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.Основы металлургического производства. Производство чугуна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оведение относится к числу основополагающих дисциплин для машиностроительных специальностей. Это связано с тем, что получение, разработка новых материалов, способы их обработки являются основой современного производства и во многом определяют уровнем своего развития научно-технический и экономический потенциал страны. Проектирование рациональных, конкурентоспособных изделий, организация их производства невозможны без достаточного уровня знаний в области материаловедения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оведение является основой для изучения многих специальных дисциплин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свойств материалов является главным фактором, предопределяющим их широкое применение в технике. Материалы обладают отличающимися друг от друга свойствами, причем каждое зависит от особенностей внутреннего строения материала. В связи с этим материаловедение как наука занимается изучением строения материала в тесной связи с их свойствами. Основные свойства материалов можно подразделить на физические, механические, технологические и эксплуатационные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физических и механических свойств зависят технологические и эксплуатационные свойства материал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механических свойств прочность занимает особое место, так как прежде всего от нее зависит  неразрушаемость изделий под воздействием эксплуатационных нагрузок. Учение о прочности и разрушении является одной из важнейших составных частей материаловедения. Оно является теоретической основой для выбора подходящих конструкционных материалов для деталей различного целевого назначения и поиска рациональных способов формирования в них требуемых прочностных свойств для обеспечения надежности и долговечности изделий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атериалами, используемыми в машиностроении, являются и еще долго будут оставаться металлы и их сплавы. Поэтому основной частью материаловедения является металловедение, в развитии которого, ведущую роль сыграли российские ученые: Аносов П.П., Чернов Д.К., Курнаков Н.С., Гуляев А.П. и другие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их лекциях рассмотрены физические основы строения и свойств конструкционных материалов, приводятся широко используемые методы определения механических свойств материалов при различных видах нагружения, излагаются основы термической обработки и поверхностного упрочнения деталей, даются характеристики основных групп конструкционных материал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дисциплины, ее место в учебном процессе</w:t>
      </w:r>
    </w:p>
    <w:p>
      <w:pPr>
        <w:pStyle w:val="Normal"/>
        <w:spacing w:lineRule="auto" w:line="240" w:before="0" w:after="0"/>
        <w:ind w:firstLine="4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реподавания дисципли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научить инженеров применять основные методы управления конструкционной прочностью материалов и проводить обоснованный выбор материала для изделий с учетом условий их эксплуатац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и изучении дисциплины решаются следующие основ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знаний по оценке технических свойств материалов, исходя из условий эксплуатации и изготовления издел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учно обоснованных представлений о возможностях рационального изменения технических свойств материала путем изменения его струк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о способами упрочнения материалов, обеспечивающими надежность изделий и инструм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основными группами современных материалов, их свойствами и областью применения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дисциплины базируется на знаниях, полученных в курсе “Физика”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мент начала изучения дисциплины «Материаловедение» студентам необходимо знание следующих понятий: нагрузка, напряжение, деформация упругая и пластическая, работа, энергия, агрегатное состояние вещества, термодинамическая система, параметры термодинамической системы, внутренняя энергия, атомно-кристаллическое строение металлов, типы связей частиц в твердом теле, основные физические свойства металл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оведение подготавливает студента к освоению специальных дисциплин изучающих основные производственные технологии и проце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 материаловедения необходимо технологу,  инженеру, работающим в сфере эксплуатации современных машин и конструкций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ременное металлургическое производство представляет собой компле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ных производств, базирующихся на месторождениях руд и коксующихся углей, энергетических комплексах. Оно включает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хты и карьеры по добыче руд и каменных углей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о-обогатительные комбинаты, где обогащают руды, подготавливая их к плавке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сохимические заводы (подготовка углей, их коксование и извлечение из них полезных химических продуктов)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етические цехи для получения сжатого воздуха (для дутья доменных печей), кислорода, очистки металлургических газов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енные цехи для выплавки чугуна и ферросплавов или цехи для производства железорудных металлизованных окатышей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ды для производства ферросплавов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еплавильные цехи (конвертерные, мартеновские, электросталеплавильные)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атные цехи (слиток в сортовой прокат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продукция чёрной металлургии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гуны: передельный, используемый для передела на сталь, и литейный, для производства фасонных отливок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орудные металлизованные окатыши для выплавки стали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рросплавы (сплавы железа с повышенным содержанием марганца, кремния, ванадия, титана и т.д.) для легированных ста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ьные слитки для производства проката,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ьные слитки для изготовления крупных кованных валов, дисков (кузнечные слитки).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продукция цветной металлургии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ки цветных металлов для производства проката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ки для изготовления отливок на машиностроительных заводах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гатуры – сплавы цветных металлов с легирующими элементами для производства сложных легированных сплавов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ки чистых и особо чистых металлов для приборостроения и электро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для производства металлов и сплав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изводства чугуна, стали и цветных металлов используют руду, флюсы, топливо, огнеупорные материал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мышленная р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орная порода, из которой целесообразно извлекать металлы и их соединения (содержание металла в руде должно быть не менее 30…60 % для железа, 3..5% для меди, 0,005…0,02 % для молибдена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а состоит из минералов, содержащих металл или его соединения, и пустой породы. Называют руду по одному или нескольким металлам, входящим в их состав, например: железные, медно-никелевые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содержания добываемого элемента различают руды богатые и бедные. Бедные руды обогащают – удаляют часть пустой пород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лю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атериалы, загружаемые в плавильную печь для образования легкоплавкого соединения с пустой породой руды или концентратом и золой топлива. Такое соединение называется шлаком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шлак имеет меньшую плотность, чем металл, поэтому он располагается над металлом и может быть удален в процессе плавки. Шлак защищает металл от печных газов и воздуха. Шлак называют кислым, если в его составе преобладают кислотные оксиды, и основным, если в его составе больше основных оксидов Вводят в виде агломерата и окатышей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пли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металлургических печах используется кокс, природный газ, мазут, доменный (колошниковый) газ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кс получают сухой перегонкой при температуре 100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(без доступа воздуха) каменного угля коксующихся сортов. В коксе содержится 80…88 % углерода, 8…12 % золы, 2…5 % влаги. Куски кокса должны иметь размеры 25…60 мм. Это прочное неспекающееся топливо, служит не только горючим для нагрева, но и химическим реагентом для восстановления железа из руд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гнеупорны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няют для изготовления внутреннего облицовочного слоя (футеровки) металлургических печей и ковшей для расплавленного металл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способны выдержать нагрузки при высоких температурах, противостоять резким изменениям температуры, химическому воздействию шлака и печных газ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химическим свойствам огнеупорные материалы разделяют на группы: кислые (кварцевый песок), основные (магнезитовый кирпич, магнезитохромитовый кирпич), нейтральные (шамотный кирпич).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основных огнеупорных материалов и кислых шлаков, и наоборот, может привести к разрушению печ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еродистый кирпич и блоки содержат до 92 % углерода в виде графита, обладают повышенной огнеупорностью. Применяются для кладки лещади доменных печей, электролизных ванн для получения алюминия, тиглей для плавки и разливки медных сплав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одство чугу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гун – сплав железа и углерода с сопутствующими элементами (содержание углерода более 2,14 %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лавки чугуна в доменных печах используют железные руды, топливо, флюс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железным рудам относятся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ый железняк  с содержанием железа 55…60 %, месторождения – Соколовское, Курская магнитная аномалия (КМА)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железняк с содержанием железа 55…60 % , месторождения – Кривой Рог, КМА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ый железняк (гидраты оксидов железа 2F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3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и F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) c содержанием железа 37…55 % – Керчь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анцевые руды применяются для выплавки сплава железа с марганцем – ферромарганца ( 10…82% марганца), а также передельных чугунов, содержащих до 1% марганца. Mарганец в рудах содержится в виде окислов и карбонатов. Хромовые руды применяются для производства феррохрома, металлического хрома и огнеупорных материалов – хромомагнезит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пли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доменной плавки служит кокс, возможна частичная замена газом, мазутом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лю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известняк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g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готовка руд к доменной плав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для повышения производительности доменной печи, снижения расхода кокса и улучшения качества чугун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подготовки зависит от качества руд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обление и сортир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д по крупности служат для получения кусков оптимальной величины, осуществляются с помощью дробилок и классификатор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га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ды основано на различии физических свойств минералов, входящих в ее состав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мывка – отделение плотных составляющих от пустой рыхлой породы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гравитация (отсадка) – отделение руды от пустой породы при пропускании струи воды через дно вибрирующего сита: пустая порода вытесняется в верхний слой и уносится водой, а рудные минералы опускаются;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гнитная сепарация – измельчённую руду подвергают действию магнита, притягивающего железосодержащие минералы и отделяющего их от пустой пород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кусковы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одят для переработки концентратов в кусковые материалы необходимых размеров. Применяют два способа окусковывания: агломерацию и окатывание.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агломерации шихту, состоящую из железной руды (40…50 %), известняка (15…20 %), возврата мелкого агломерата (20…30 %), коксовой мелочи (4…6 %), влаги (6…9 %), спекают на агломерационных машинах при температуре 1300…150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При спекании из руды удаляются вредные примеси (сера, мышьяк), разлагаются карбонаты, и получается кусковой пористый офлюсованный агломерат,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катывании шихту из измельчённых концентратов, флюса, топлива увлажняют и при обработке во вращающихся барабанах она приобретает форму шариков-окатышей диаметром до 30 мм. Их высушивают и обжигают при температуре 1200…135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агломерата и окатышей исключает отдельную подачу флюса– известняка в доменную печь при плавке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лавка чугу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гун выплавляют в печах шахтного типа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менных печ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процесса получения чугуна в доменных печах заключается в восстановлении оксидов железа, входящих в состав руды оксидом углерода, водородом и тв¨рдым углеродом, выделяющимся при сгорании топлива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нтрольные вопросы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то изучает материаловедение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чугуном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Что  называется рудой? Какие основные руды необходимы для получения чугуна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Что такое флюсы? Для чего они применяются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служит топливом для получения чугуна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В чем состоит сущность процесса получения чугуна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Кристаллизация металлов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ущность  процессов  кристаллизации  металлов  и  сплав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е вещество может находиться в трех агрегатных состояниях: твердом, жидком, газообразном. Возможен переход из одного состояния в другое, если новое состояние в новых условиях является более устойчивым, обладает меньшим запасом энерг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зменением внешних условий свободная энергия изменяется по сложному закону различно для жидкого и кристаллического состояний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цесс перехода из жидкого состояния в твердое с образованием кристаллической структуры называется кристаллизацией.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ной температуре равной 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дкая и твердая фаза обладают одинаковой энергией, металл в обоих состояниях находится в равновесии, поэтому две фазы могут существовать одновременно бесконечно долго. Температура 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вновес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етическая температура кристал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чала процесса кристаллизации необходимо, чтобы процесс был термодинамически выгоден системе и сопровождался уменьшением свободной энергии системы. Это возможно при охлаждении жидкости ниже температуры 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S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, при которой практически начинается кристаллизация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актической темпера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исталлизации.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лаждение жидкости ниже равновесной температуры кристаллизации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еохлаждени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ое характеризу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епенью переохла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переохлаждения зависит от природы металла, от степени его загрязненности (чем чище металл, тем больше степень переохлаждения), от скорости охлаждения (чем выше скорость охлаждения, тем больше степень переохлаждени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переход металла из жидкого состояния в твердое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греве всех кристаллических тел наблюдается четкая граница перехода из твердого состояния в жидкое. Такая же граница существует при переходе из жидкого состояния в твердое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ристал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процесс образования участков кристаллической решетки в жидкой фазе и рост кристаллов из образовавшихся центр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сталлизация протекает в условиях, когда система переходит к термодинамически более устойчивому состоянию с минимумом свободной энерг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перехода металла из жидкого состояния в кристаллическое можно изобразить кривыми в координатах время – температура. Кривая охлаждения чистого металла представлена на рис. 3.2.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5920" cy="2065020"/>
            <wp:effectExtent l="0" t="0" r="0" b="0"/>
            <wp:docPr id="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3.2. Кривая охлаждения чистого металла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ая температура кристаллизации;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38125"/>
            <wp:effectExtent l="0" t="0" r="0" b="0"/>
            <wp:docPr id="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актическая температура кристаллизац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цесс кристаллизации чистого металла: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точки 1 охлаждается металл в жидком состоянии, процесс сопровождается плавным понижением температуры. На участке 1 – 2 идет процесс кристаллизации, сопровождающийся выделением тепла, которое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рытой теплотой кристал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о компенсирует рассеивание теплоты в пространство, и поэтому температура остается постоянной. После окончания кристаллизации в точке 2 температура снова начинает снижаться, металл охлаждается в твердом состоянии.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ханизм и закономерности кристаллизации металлов.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ответствующем понижении температуры в жидком металле начинают образовываться кристаллики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тры кристал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роды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ля начала их роста необходимо уменьшение свободной энергии металла, в противном случае зародыш растворяется.</w:t>
      </w:r>
    </w:p>
    <w:p>
      <w:pPr>
        <w:pStyle w:val="Normal"/>
        <w:spacing w:lineRule="auto" w:line="240" w:before="0" w:after="0"/>
        <w:ind w:firstLine="40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мальный размер способного к росту зародыша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итическим раз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зародыш – устойчив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 из жидкого состояния в кристаллическое требует затраты энергии на образование поверхности раздела жидкость – кристалл. 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ы кристаллизации образуются в исходной фазе независимо друг от друга в случайных местах. Сначала кристаллы имеют правильную форму, но по мере столкновения и срастания с другими кристаллами форма нарушается. Рост продолжается в направлениях, где есть свободный доступ питающей среды. После окончания кристаллизации имеем поликристаллическое тело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вначале ускоряется, пока столкновение кристаллов не начинает препятствовать их росту. Объем жидкой фазы, в которой образуются кристаллы уменьшается. После кристаллизации 50 % объема металла, скорость кристаллизации будет замедляться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сс кристал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ит и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ния центров кристаллизации и роста кристаллов из этих центров.</w:t>
      </w:r>
    </w:p>
    <w:p>
      <w:pPr>
        <w:pStyle w:val="Normal"/>
        <w:spacing w:lineRule="auto" w:line="240" w:before="0" w:after="0"/>
        <w:ind w:firstLine="4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ю очередь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число центров кристалл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ч.ц.)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корость роста кристаллов (с.р.) зависят от степени переохлаждения 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образовавшихся кристаллов зависят от соотношения числа образовавшихся центров кристаллизации и скорости роста кристаллов при температуре кристаллизац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вновесной температуре кристаллизации 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образовавшихся центров кристаллизации и скорость их роста равняются нулю, поэтому процесса кристаллизации не происходит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идкость переохладить до температуры, соответствующей 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образуются крупные зерна (число образовавшихся центров небольшое, а скорость роста – большая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охлаж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температуры соответствующей 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лкое зерно (образуется большое число центров кристаллизации, а скорость их роста небольшая)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еталл очень сильно переохладить, то число центров и скорость роста кристаллов равны нулю, жидкость не кристаллизуется, образуется аморфное тело. Для металлов, обладающих малой склонностью к переохлаждению, экспериментально обнаруживаются только восходящие ветви кривых.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получения мелкозернистой структуры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ятся к получению мелкозернистой структуры. Оптимальными условиями для этого являются: максимальное число центров кристаллизации и малая скорость роста кристалл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ерен при кристаллизации зависит и от числа частичек нерастворимых примесей, которые играют роль готовых центров кристаллизации – оксиды, нитриды, сульфиды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ольше частичек, тем мельче зерна закристаллизовавшегося металл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ки изложниц имеют неровности, шероховатости, которые увеличивают скорость кристаллизации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козернистую структуру можно получить в результа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дифиц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гда в жидкие металлы добавляются посторонние вещества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дификаторы,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ханизму воздействия различа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а не растворяющиеся в жидком металле – выступают в качестве дополнительных центров кристаллиз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хностно - активные вещества, которые растворяются в металле, и, осаждаясь на поверхности растущих кристаллов, препятствуют их росту.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обенности  строения металлического слитка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стального слитка, данная Черновым Д.К., представлена на рис.3.7.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8580" cy="2141855"/>
            <wp:effectExtent l="0" t="0" r="0" b="0"/>
            <wp:docPr id="4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.7. Схема стального слитка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ок состоит из трех зон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кокристаллическая корковая зо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толбчатых кристал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зона крупных равноосных кристаллов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сталлизация корковой зоны идет в условиях максимального переохлаждения. Скорость кристаллизации определяется большим числом центров кристаллизации. Образуется мелкозернистая структур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кий металл под корковой зоной находится в условиях меньшего переохлаждения. Число центров ограничено и процесс кристаллизации реализуется за счет их интенсивного роста до большого размер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т кристаллов во второй зоне имеет направленный характер. Они растут перпендикулярно стенкам изложниц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уются древовидные кристаллы – дендри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ис. 3.8). Растут дендриты с направлением, близким к направлению теплоотвода.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1706245"/>
            <wp:effectExtent l="0" t="0" r="0" b="0"/>
            <wp:docPr id="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3.8. Схема дендрита по Чернову Д.К.</w:t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ак теплоотвод от незакристаллизовавшегося металла в середине слитка в разные стороны выравнивается, то в центральной зоне образуются крупные дендриты со случайной ориентацией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ны столбчатых кристаллов в процессе кристаллизации стыкуются, это явление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анскристаллизацией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лопластичных металлов и для сталей это явление нежелательное, так как при последующей прокатке, ковке могут образовываться трещины в зоне стыка.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ерхней части слитка образуется усадочная раковина, которая подлежит отрезке и переплавке, так как металл более рыхлый (около 15…20 % от длины слитк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textAlignment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исследования металлов: структурные и физические</w:t>
      </w:r>
    </w:p>
    <w:p>
      <w:pPr>
        <w:pStyle w:val="Normal"/>
        <w:spacing w:lineRule="auto" w:line="240" w:before="0" w:after="0"/>
        <w:ind w:firstLine="40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ллы и сплавы обладают разнообразными свойствами. Используя один метод исследования металлов, невозможно получить информацию о всех свойствах. Используют несколько методов анализа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textAlignment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труктурные  методы  исследования.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ют  макроскопический  и  микроскопический  анализ,  рентгеноструктурный  анализ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нтрольные вопросы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кристаллизацией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Из каких 2 процессов состоит процесс кристаллизации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такое модифицирование? Для чего оно необходимо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20" w:hanging="0"/>
        <w:contextualSpacing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о какой схеме растут кристаллы?</w:t>
      </w:r>
    </w:p>
    <w:p>
      <w:pPr>
        <w:pStyle w:val="Normal"/>
        <w:spacing w:lineRule="auto" w:line="240" w:before="0" w:after="0"/>
        <w:ind w:firstLine="40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3:32:00Z</dcterms:created>
  <dc:creator>Дом</dc:creator>
  <dc:description/>
  <cp:keywords/>
  <dc:language>en-US</dc:language>
  <cp:lastModifiedBy>Дом</cp:lastModifiedBy>
  <dcterms:modified xsi:type="dcterms:W3CDTF">2020-04-07T10:19:00Z</dcterms:modified>
  <cp:revision>5</cp:revision>
  <dc:subject/>
  <dc:title/>
</cp:coreProperties>
</file>